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1256389916"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93985050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476167812"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3173006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