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1108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538369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89585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728915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