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869933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454734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802342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681094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