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8193607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5941212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6879347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1053934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