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45191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81632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