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9521242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5065429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6856777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